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sz w:val="32"/>
          <w:szCs w:val="32"/>
          <w:u w:val="single"/>
        </w:rPr>
      </w:pPr>
      <w:r>
        <w:rPr>
          <w:rFonts w:cs="Bookman Old Style" w:ascii="Bookman Old Style" w:hAnsi="Bookman Old Style"/>
          <w:sz w:val="32"/>
          <w:szCs w:val="32"/>
          <w:u w:val="single"/>
        </w:rPr>
        <w:t xml:space="preserve">Gantt Chart for a Business </w:t>
      </w:r>
    </w:p>
    <w:p>
      <w:pPr>
        <w:pStyle w:val="Normal"/>
        <w:rPr>
          <w:rFonts w:ascii="Bookman Old Style" w:hAnsi="Bookman Old Style" w:cs="Bookman Old Style"/>
          <w:sz w:val="24"/>
          <w:szCs w:val="32"/>
          <w:u w:val="single"/>
        </w:rPr>
      </w:pPr>
      <w:r>
        <w:rPr>
          <w:rFonts w:cs="Bookman Old Style" w:ascii="Bookman Old Style" w:hAnsi="Bookman Old Style"/>
          <w:sz w:val="24"/>
          <w:szCs w:val="32"/>
          <w:u w:val="single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Copy this project in spreadsheet and colour the bars, add dates to the weeks and move time bars around to suit, your project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tbl>
      <w:tblPr>
        <w:tblW w:w="12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2036"/>
        <w:gridCol w:w="1936"/>
        <w:gridCol w:w="1996"/>
        <w:gridCol w:w="1856"/>
        <w:gridCol w:w="2176"/>
        <w:gridCol w:w="976"/>
      </w:tblGrid>
      <w:tr>
        <w:trPr>
          <w:trHeight w:val="300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  <w:lang w:val="en-U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US"/>
              </w:rPr>
              <w:t>Project Tasks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  <w:lang w:val="en-U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US"/>
              </w:rPr>
              <w:t>Wk 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  <w:lang w:val="en-U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US"/>
              </w:rPr>
              <w:t>Wk 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  <w:lang w:val="en-U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US"/>
              </w:rPr>
              <w:t>Wk 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  <w:lang w:val="en-U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US"/>
              </w:rPr>
              <w:t>Wk 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  <w:lang w:val="en-U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US"/>
              </w:rPr>
              <w:t>Wk 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  <w:lang w:val="en-U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US"/>
              </w:rPr>
              <w:t>Wk 6</w:t>
            </w:r>
          </w:p>
        </w:tc>
      </w:tr>
      <w:tr>
        <w:trPr>
          <w:trHeight w:val="300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en-U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US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mc:AlternateContent>
                <mc:Choice Requires="wps">
                  <w:drawing>
                    <wp:inline distT="0" distB="0" distL="0" distR="0">
                      <wp:extent cx="533400" cy="952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t" o:allowincell="t" style="position:absolute;margin-left:0pt;margin-top:0pt;width:41.95pt;height:7.45pt;mso-wrap-style:none;v-text-anchor:middle;mso-position-horizontal-relative:char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en-U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US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en-U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en-U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US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en-U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en-U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en-U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US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en-U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33425</wp:posOffset>
                      </wp:positionH>
                      <wp:positionV relativeFrom="paragraph">
                        <wp:posOffset>38100</wp:posOffset>
                      </wp:positionV>
                      <wp:extent cx="533400" cy="9525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57.75pt;margin-top:3pt;width:41.95pt;height:7.4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en-U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US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en-U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en-U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US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en-U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en-U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en-U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US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en-U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US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en-U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US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en-U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en-U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US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en-U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en-U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en-U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US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en-U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US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en-U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38100</wp:posOffset>
                      </wp:positionV>
                      <wp:extent cx="533400" cy="9525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0.75pt;margin-top:3pt;width:41.95pt;height:7.4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en-U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en-U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US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en-U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en-U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en-U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US"/>
              </w:rPr>
            </w:r>
          </w:p>
        </w:tc>
        <w:tc>
          <w:tcPr>
            <w:tcW w:w="10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en-U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14375</wp:posOffset>
                      </wp:positionH>
                      <wp:positionV relativeFrom="paragraph">
                        <wp:posOffset>38100</wp:posOffset>
                      </wp:positionV>
                      <wp:extent cx="4905375" cy="9525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0536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56.25pt;margin-top:3pt;width:386.2pt;height:7.4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en-U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en-U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US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en-U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US"/>
              </w:rPr>
            </w:r>
          </w:p>
        </w:tc>
        <w:tc>
          <w:tcPr>
            <w:tcW w:w="3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en-U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8575</wp:posOffset>
                      </wp:positionV>
                      <wp:extent cx="533400" cy="9525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54pt;margin-top:2.25pt;width:41.95pt;height:7.4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en-U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US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en-U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en-U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en-U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US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en-U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US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en-U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US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en-U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8575</wp:posOffset>
                      </wp:positionV>
                      <wp:extent cx="533400" cy="9525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0.75pt;margin-top:2.25pt;width:41.95pt;height:7.4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en-U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US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en-U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en-U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en-U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US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en-U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38100</wp:posOffset>
                      </wp:positionV>
                      <wp:extent cx="4905375" cy="9525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0536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-5.2pt;margin-top:3pt;width:386.2pt;height:7.4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en-U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US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en-U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en-U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US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en-U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en-U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en-U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US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en-U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US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en-U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US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en-U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en-U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US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en-U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8575</wp:posOffset>
                      </wp:positionV>
                      <wp:extent cx="533400" cy="9525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0.75pt;margin-top:2.25pt;width:41.95pt;height:7.4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en-U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en-U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US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en-U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US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en-U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38100</wp:posOffset>
                      </wp:positionV>
                      <wp:extent cx="533400" cy="9525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0.75pt;margin-top:3pt;width:41.95pt;height:7.4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en-U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en-U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US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en-U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en-U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en-U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US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en-U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US"/>
              </w:rPr>
            </w:r>
          </w:p>
        </w:tc>
        <w:tc>
          <w:tcPr>
            <w:tcW w:w="3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en-U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04850</wp:posOffset>
                      </wp:positionH>
                      <wp:positionV relativeFrom="paragraph">
                        <wp:posOffset>19050</wp:posOffset>
                      </wp:positionV>
                      <wp:extent cx="533400" cy="1143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55.5pt;margin-top:1.5pt;width:41.95pt;height:8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en-U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US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en-U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en-U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en-U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US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en-U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US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en-U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US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en-U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US"/>
              </w:rPr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en-U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28650</wp:posOffset>
                      </wp:positionH>
                      <wp:positionV relativeFrom="paragraph">
                        <wp:posOffset>28575</wp:posOffset>
                      </wp:positionV>
                      <wp:extent cx="533400" cy="1143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49.5pt;margin-top:2.25pt;width:41.95pt;height:8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en-U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en-U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US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en-U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US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en-U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US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en-U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en-U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US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en-U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28675</wp:posOffset>
                      </wp:positionH>
                      <wp:positionV relativeFrom="paragraph">
                        <wp:posOffset>28575</wp:posOffset>
                      </wp:positionV>
                      <wp:extent cx="533400" cy="1143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65.25pt;margin-top:2.25pt;width:41.95pt;height:8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en-U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en-U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US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en-U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US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en-U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US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en-U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en-U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US"/>
              </w:rPr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en-U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28575</wp:posOffset>
                      </wp:positionV>
                      <wp:extent cx="533400" cy="1143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108pt;margin-top:2.25pt;width:41.95pt;height:8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00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en-U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US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en-U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US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en-U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US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en-U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en-U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US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en-U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en-U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8575</wp:posOffset>
                      </wp:positionV>
                      <wp:extent cx="533400" cy="1143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0.75pt;margin-top:2.25pt;width:41.95pt;height:8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144"/>
      <w:szCs w:val="24"/>
      <w:lang w:val="en-GB" w:eastAsia="ja-JP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4"/>
    <w:next w:val="Normal"/>
    <w:pPr>
      <w:numPr>
        <w:ilvl w:val="0"/>
        <w:numId w:val="0"/>
      </w:numPr>
      <w:spacing w:before="0" w:after="0"/>
      <w:outlineLvl w:val="9"/>
    </w:pPr>
    <w:rPr>
      <w:rFonts w:ascii="Arial" w:hAnsi="Arial" w:cs="Arial"/>
      <w:b w:val="false"/>
      <w:bCs w:val="false"/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2:15:00Z</dcterms:created>
  <dc:creator>Ritson</dc:creator>
  <dc:description/>
  <cp:keywords/>
  <dc:language>en-US</dc:language>
  <cp:lastModifiedBy> </cp:lastModifiedBy>
  <dcterms:modified xsi:type="dcterms:W3CDTF">2015-08-27T12:15:00Z</dcterms:modified>
  <cp:revision>2</cp:revision>
  <dc:subject/>
  <dc:title>Gantt Chart for a Concert/ Performance</dc:title>
</cp:coreProperties>
</file>